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4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projektowej wymiany instalacji elektrycznej w budynku Przedszkola nr 177, ul. Tarnowiecka 4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2-06T11:48:00Z</dcterms:modified>
  <cp:revision>14</cp:revision>
  <dc:subject/>
  <dc:title/>
</cp:coreProperties>
</file>