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nie dokumentacji projektowej wymiany instalacji elektrycznej w budynku Przedszkola nr 177, ul. Tarnowiecka 4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4/17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7-02-06T11:18:00Z</dcterms:modified>
  <cp:revision>6</cp:revision>
  <dc:subject/>
  <dc:title>Załącznik nr 9 do SIWZ</dc:title>
</cp:coreProperties>
</file>